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72"/>
        <w:gridCol w:w="1316"/>
        <w:gridCol w:w="1155"/>
        <w:gridCol w:w="462"/>
        <w:gridCol w:w="1805"/>
        <w:gridCol w:w="728"/>
        <w:gridCol w:w="1232"/>
      </w:tblGrid>
      <w:tr>
        <w:trPr>
          <w:trHeight w:val="405" w:hRule="atLeast"/>
        </w:trPr>
        <w:tc>
          <w:tcPr>
            <w:tcW w:w="901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报考各类高级中等学校考生加分名单汇总表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名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别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加分内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加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值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0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钊慈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0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娸娜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益睿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1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恒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1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冠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1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雯湲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1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曾亚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2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思颖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2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鲍晓振东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蒙古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2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亭妤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2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承家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3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孝谊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3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一斐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届省运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运动员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3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华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3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朴诚学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4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雨彤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4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瀞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4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敏晟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侨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5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采玲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6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世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6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梓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蒙古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6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阮友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布依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7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莳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8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古谨祯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二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2088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沐箴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0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傅芳华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0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宇星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1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曾筱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1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曾筱茜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2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宇婷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3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孝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4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盛沁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5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梁玮晴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5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栢安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江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305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朴银静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开发区国际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400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杜永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开发区国际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400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谢帅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0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缃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06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炜竣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1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冠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1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由雅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1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黎育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1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韵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28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欣依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黎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娄江实验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503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楷翔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玉山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600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诸雅雯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玉山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600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夏昕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玉山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600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星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玉山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602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驻二类艰苦边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区军人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玉山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602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崔泽润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玉山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603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江昆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仡佬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阳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700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雷罗子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畲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阳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700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宋雅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阳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701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唐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兵希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800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谭浡一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兵希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80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冯远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羌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兵希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802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慧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蓬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0902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0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栾同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0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樊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1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小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1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语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2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埕硕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2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澄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4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谨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4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盘友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4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冯洲晨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5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彭雅君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6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007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锐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淞江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100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欣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淞江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100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佳乐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费俊龙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200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袁媛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费俊龙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201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廖思诚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畲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牌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400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筠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牌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401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园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市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501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晓雅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0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龚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1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志贤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侨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2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永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2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成威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2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少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2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俊怡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蒙古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29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家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2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淯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3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瀞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3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芮钲淯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3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庄佳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3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戈彤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镇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603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志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陆家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701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史威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陆家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702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书漫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陆家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703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启迪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陆家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704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竣羽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陆家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704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锁思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0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宇珊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1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姚沼将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1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谊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2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桂春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2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桂香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2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俊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羌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3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秋凤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3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桥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803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宇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亭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900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浩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亭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900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坊泽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亭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901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亭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901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胤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亭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90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鲁佳慧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亭林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1902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湘绮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浦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000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邓宏举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浦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001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奥力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淀山湖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100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敖娇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淀山湖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100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敖蛟蛟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淀山湖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100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正午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淀山湖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100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伟涛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淀山湖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100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若芸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淀山湖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101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庄晓雯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浦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200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日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蒙古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浦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202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坤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浦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202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艳萍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浦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203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路博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浦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203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崔玉泽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锦溪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300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龙碧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锦溪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300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林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仡佬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0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姜懿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0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晓捷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1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俊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侨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1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泰源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1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志成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1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贺莫然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3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耿鹤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满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3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一雯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3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君怡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4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学儒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秀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505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宗霖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房欧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侨斯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侨子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唐凡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烨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朴奇颖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邓慧鸿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巫佳津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安垄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毛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禹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玮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8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孟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严士钧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培雯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0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庄匀睿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赖仕广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至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元昌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芯萍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汤岳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夏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柏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薛人玮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婉琦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禹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皓惟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翔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1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侯朴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朝鲜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2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梁佳欣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2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卢汶槟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学校初中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602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宗莱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湾省籍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鹿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700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袁成龙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鹿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700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宇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达斡尔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鹿峰中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701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韦树焜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前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800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灿灿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前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800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金花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前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800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前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800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余秋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壮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前景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800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贵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土家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珠江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900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潘彬斌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布依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珠江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901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富芬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苗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珠江学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92901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买晗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少数民族考生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族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30:00Z</dcterms:created>
  <dc:creator>Administrators</dc:creator>
  <dc:description/>
  <dc:language>en-US</dc:language>
  <cp:lastModifiedBy>微软用户</cp:lastModifiedBy>
  <cp:lastPrinted>2011-06-15T14:51:00Z</cp:lastPrinted>
  <dcterms:modified xsi:type="dcterms:W3CDTF">2015-06-19T05:30:00Z</dcterms:modified>
  <cp:revision>2</cp:revision>
  <dc:subject/>
  <dc:title>2012年昆山市中考考生加分名单公示</dc:title>
</cp:coreProperties>
</file>