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18"/>
          <w:szCs w:val="18"/>
        </w:rPr>
        <w:t>招聘柜面客户经理劳务派遣工笔试</w:t>
      </w:r>
      <w:r>
        <w:rPr/>
        <w:t>人员名单</w:t>
      </w:r>
    </w:p>
    <w:tbl>
      <w:tblPr>
        <w:tblW w:w="8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940"/>
        <w:gridCol w:w="1980"/>
        <w:gridCol w:w="1120"/>
        <w:gridCol w:w="2100"/>
      </w:tblGrid>
      <w:tr>
        <w:trPr>
          <w:trHeight w:val="3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考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静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倪蓓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5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敏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4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晨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8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晓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舒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1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盛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秋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8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晨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梦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9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君宜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3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梦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9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俞少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6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丽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6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丽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晓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俞玉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敏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雯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4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3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5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9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洪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卫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萍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燕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丽勤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青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08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嘉瑜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.08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0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旭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1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1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佳琪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珉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剑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海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炜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辰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玉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静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湘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梦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晓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忻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志刚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洁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敏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玉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晓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晓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桑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蔚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佳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天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羚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文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秋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俞力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珊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佳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丽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坤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殷秋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殷玉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虞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敏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文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音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锦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肖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晓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凤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春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庄凤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凌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春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俞燕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新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琦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志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菊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文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盛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陆彬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柯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敏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赵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云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艳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凯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鲍静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刚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菲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晓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蘅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逸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玮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小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梦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叶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丹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佳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雅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佳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一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敏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华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芳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华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梦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浦嘉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丽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嘉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诸黎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冰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陶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邬秋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梦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娅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雪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殷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舒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庄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茜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凤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傅文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晓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勇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景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飞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顺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碧云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芹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晓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松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丽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瞿时青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少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亚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丽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柏春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浦银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文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宇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月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佳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芦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青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燕妮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冬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婷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秋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华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天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佳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祁青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晓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韵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燕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雅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敏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小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艳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勤凤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晓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雯绮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琪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童麒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聪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蔡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季青蓝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汤春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毅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春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嘉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雯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枫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乃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琳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艳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汤启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俞佳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玉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婷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晓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纯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秋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月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盛秋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俞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傅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祝明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刚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梦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毅刚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青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肖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葛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丽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俊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浦佳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洪静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倾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凤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梦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佳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佳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陶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洁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俞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益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徐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微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玉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倪亚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超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方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晓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晓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亚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晓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明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迪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俞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盛方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童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晓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美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明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晓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静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丽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志青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诗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玉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月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文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曾亮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魏梦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玮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文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婷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伟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谈晓东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祁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娟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晓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艳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宇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岚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4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静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晓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华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芳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殷汇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文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晓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佩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鸣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铮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徐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1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鸫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刚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0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冰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6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9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萍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7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01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剑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.02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4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.11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史一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8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路亮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07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7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.08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8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思彤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.11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13:00Z</dcterms:created>
  <dc:creator>人事科</dc:creator>
  <dc:description/>
  <dc:language>en-US</dc:language>
  <cp:lastModifiedBy>qfy</cp:lastModifiedBy>
  <cp:lastPrinted>2011-12-31T16:18:00Z</cp:lastPrinted>
  <dcterms:modified xsi:type="dcterms:W3CDTF">2014-04-03T06:13:00Z</dcterms:modified>
  <cp:revision>2</cp:revision>
  <dc:subject/>
  <dc:title>关于调整竞聘中层干部考试有关事项的通知</dc:title>
</cp:coreProperties>
</file>