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389"/>
        <w:gridCol w:w="511"/>
        <w:gridCol w:w="2141"/>
        <w:gridCol w:w="432"/>
        <w:gridCol w:w="316"/>
        <w:gridCol w:w="1501"/>
        <w:gridCol w:w="401"/>
        <w:gridCol w:w="492"/>
        <w:gridCol w:w="1941"/>
        <w:gridCol w:w="672"/>
        <w:gridCol w:w="1372"/>
        <w:gridCol w:w="272"/>
        <w:gridCol w:w="296"/>
        <w:gridCol w:w="1452"/>
        <w:gridCol w:w="1112"/>
      </w:tblGrid>
      <w:tr>
        <w:trPr>
          <w:trHeight w:val="225" w:hRule="atLeast"/>
        </w:trPr>
        <w:tc>
          <w:tcPr>
            <w:tcW w:w="23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零售业投资报酬率范例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营业额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￥</w:t>
            </w:r>
            <w:r>
              <w:rPr>
                <w:sz w:val="16"/>
                <w:szCs w:val="16"/>
              </w:rPr>
              <w:t>1000000  100%</w:t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—）</w:t>
            </w:r>
          </w:p>
        </w:tc>
        <w:tc>
          <w:tcPr>
            <w:tcW w:w="3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6675</wp:posOffset>
                      </wp:positionV>
                      <wp:extent cx="23812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5.25pt" to="19.45pt,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85725</wp:posOffset>
                      </wp:positionV>
                      <wp:extent cx="152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6.75pt" to="116.2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1000125</wp:posOffset>
                      </wp:positionV>
                      <wp:extent cx="1238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78.75pt" to="113.95pt,7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85725</wp:posOffset>
                      </wp:positionV>
                      <wp:extent cx="0" cy="9144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5pt,6.75pt" to="114.75pt,7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523875</wp:posOffset>
                      </wp:positionV>
                      <wp:extent cx="23812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5pt,41.25pt" to="134.2pt,4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</w:tblGrid>
            <w:tr>
              <w:trPr>
                <w:trHeight w:val="240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、毛利￥</w:t>
                  </w:r>
                  <w:r>
                    <w:rPr>
                      <w:sz w:val="18"/>
                      <w:szCs w:val="18"/>
                    </w:rPr>
                    <w:t>200000  20%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销货成本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￥</w:t>
            </w:r>
            <w:r>
              <w:rPr>
                <w:sz w:val="16"/>
                <w:szCs w:val="16"/>
              </w:rPr>
              <w:t>800000  80%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一）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净利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变动费用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￥</w:t>
            </w:r>
            <w:r>
              <w:rPr>
                <w:sz w:val="16"/>
                <w:szCs w:val="16"/>
              </w:rPr>
              <w:t>20000  2%</w:t>
            </w:r>
          </w:p>
        </w:tc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0000  10%</w:t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85725</wp:posOffset>
                      </wp:positionV>
                      <wp:extent cx="21907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6.75pt" to="17.95pt,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66675</wp:posOffset>
                      </wp:positionV>
                      <wp:extent cx="20002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5.25pt" to="108.7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990600</wp:posOffset>
                      </wp:positionV>
                      <wp:extent cx="20002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78pt" to="108.7pt,7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6200</wp:posOffset>
                      </wp:positionV>
                      <wp:extent cx="0" cy="9144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6pt" to="108pt,7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466725</wp:posOffset>
                      </wp:positionV>
                      <wp:extent cx="16192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36.75pt" to="122.2pt,3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0"/>
            </w:tblGrid>
            <w:tr>
              <w:trPr>
                <w:trHeight w:val="24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>、净利率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2%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85725</wp:posOffset>
                      </wp:positionV>
                      <wp:extent cx="200025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6.75pt" to="16.45pt,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总费用￥</w:t>
            </w:r>
            <w:r>
              <w:rPr>
                <w:sz w:val="18"/>
                <w:szCs w:val="18"/>
              </w:rPr>
              <w:t>180000  18%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营业额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固定费用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00000  100%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、资产报酬率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000  8%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营业额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存货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固定资产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00000  100%</w:t>
            </w:r>
          </w:p>
        </w:tc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0000  20%</w:t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0000  10%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85725</wp:posOffset>
                      </wp:positionV>
                      <wp:extent cx="20955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6.75pt" to="32.2pt,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</w:tblGrid>
            <w:tr>
              <w:trPr>
                <w:trHeight w:val="240" w:hRule="atLeast"/>
              </w:trPr>
              <w:tc>
                <w:tcPr>
                  <w:tcW w:w="365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、资产周转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0%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7150</wp:posOffset>
                      </wp:positionV>
                      <wp:extent cx="14287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4.5pt" to="11.95pt,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2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"/>
            </w:tblGrid>
            <w:tr>
              <w:trPr>
                <w:trHeight w:val="240" w:hRule="atLeast"/>
              </w:trPr>
              <w:tc>
                <w:tcPr>
                  <w:tcW w:w="27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、净值报酬率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6675</wp:posOffset>
                      </wp:positionV>
                      <wp:extent cx="1524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5.25pt" to="12.7pt,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2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"/>
            </w:tblGrid>
            <w:tr>
              <w:trPr>
                <w:trHeight w:val="240" w:hRule="atLeast"/>
              </w:trPr>
              <w:tc>
                <w:tcPr>
                  <w:tcW w:w="2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、总资产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.50%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应收帐款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61925</wp:posOffset>
                      </wp:positionV>
                      <wp:extent cx="43815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12.75pt" to="35.2pt,1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</w:tblGrid>
            <w:tr>
              <w:trPr>
                <w:trHeight w:val="240" w:hRule="atLeast"/>
              </w:trPr>
              <w:tc>
                <w:tcPr>
                  <w:tcW w:w="365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流动资产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5725</wp:posOffset>
                      </wp:positionV>
                      <wp:extent cx="2095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6.75pt" to="88.4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5725</wp:posOffset>
                      </wp:positionV>
                      <wp:extent cx="0" cy="37147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6.75pt" to="87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238125</wp:posOffset>
                      </wp:positionV>
                      <wp:extent cx="1762125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8.75pt" to="226.45pt,1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0"/>
            </w:tblGrid>
            <w:tr>
              <w:trPr>
                <w:trHeight w:val="240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000  40%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80000  8%</w:t>
            </w:r>
          </w:p>
        </w:tc>
        <w:tc>
          <w:tcPr>
            <w:tcW w:w="3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300000  30%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、械杆比率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、净值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0%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、其它流动资产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10000  21%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0000  2%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、应付帐款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、总资产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20,000</w:t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400,000</w:t>
            </w:r>
          </w:p>
        </w:tc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、应付票据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42875</wp:posOffset>
                      </wp:positionV>
                      <wp:extent cx="257175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11.25pt" to="37.45pt,1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</w:tblGrid>
            <w:tr>
              <w:trPr>
                <w:trHeight w:val="240" w:hRule="atLeast"/>
              </w:trPr>
              <w:tc>
                <w:tcPr>
                  <w:tcW w:w="365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、总流动负债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一）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76200</wp:posOffset>
                      </wp:positionV>
                      <wp:extent cx="257175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6pt" to="36.7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</w:tblGrid>
            <w:tr>
              <w:trPr>
                <w:trHeight w:val="240" w:hRule="atLeast"/>
              </w:trPr>
              <w:tc>
                <w:tcPr>
                  <w:tcW w:w="365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、净值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210000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3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40,000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0</wp:posOffset>
                      </wp:positionV>
                      <wp:extent cx="1524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7.5pt" to="12.7pt,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2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"/>
            </w:tblGrid>
            <w:tr>
              <w:trPr>
                <w:trHeight w:val="240" w:hRule="atLeast"/>
              </w:trPr>
              <w:tc>
                <w:tcPr>
                  <w:tcW w:w="2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、总负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、其它流动负债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、长期负债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90,000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9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</w:t>
      </w:r>
      <w:r>
        <w:rPr/>
        <w:t>．</w:t>
      </w:r>
      <w:r>
        <w:rPr>
          <w:rFonts w:eastAsia="黑体;SimHei"/>
          <w:b/>
          <w:bCs/>
          <w:sz w:val="32"/>
        </w:rPr>
        <w:t>顺利推销第五步</w:t>
      </w:r>
    </w:p>
    <w:p>
      <w:pPr>
        <w:pStyle w:val="Normal"/>
        <w:jc w:val="left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left"/>
        <w:rPr>
          <w:rFonts w:eastAsia="隶书"/>
          <w:sz w:val="28"/>
        </w:rPr>
      </w:pPr>
      <w:r>
        <w:rPr/>
        <w:t>·</w:t>
      </w:r>
      <w:r>
        <w:rPr>
          <w:rFonts w:eastAsia="隶书"/>
          <w:sz w:val="28"/>
          <w:lang w:eastAsia="zh-TW"/>
        </w:rPr>
        <w:t>顧客類型及對策</w:t>
      </w:r>
    </w:p>
    <w:p>
      <w:pPr>
        <w:pStyle w:val="Normal"/>
        <w:ind w:firstLine="420"/>
        <w:jc w:val="left"/>
        <w:rPr>
          <w:rFonts w:eastAsia="黑体;SimHei"/>
        </w:rPr>
      </w:pPr>
      <w:r>
        <w:rPr>
          <w:rFonts w:eastAsia="黑体;SimHei"/>
        </w:rPr>
        <w:t>由于每个人的生长环境、教育程度、兴趣、个性及喜好，各方面的不同，因此就针对有很多的顾客类型；而每种类型的人，在处理事情、待人接物，也大为相同。所以，推销员必须研究不同类型顾客的特点、好恶的表现方式、对事情反应的态度等，而后，再找出对策，分别予以击破。</w:t>
      </w:r>
    </w:p>
    <w:p>
      <w:pPr>
        <w:pStyle w:val="Normal"/>
        <w:numPr>
          <w:ilvl w:val="0"/>
          <w:numId w:val="1"/>
        </w:numPr>
        <w:jc w:val="left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谨慎型</w:t>
      </w:r>
    </w:p>
    <w:p>
      <w:pPr>
        <w:pStyle w:val="Normal"/>
        <w:ind w:left="1844" w:hanging="1844"/>
        <w:jc w:val="left"/>
        <w:rPr/>
      </w:pPr>
      <w:r>
        <w:rPr>
          <w:rFonts w:eastAsia="Times New Roman"/>
          <w:b/>
          <w:bCs/>
        </w:rPr>
        <w:t xml:space="preserve">                 </w:t>
      </w:r>
      <w:r>
        <w:rPr>
          <w:rFonts w:eastAsia="黑体;SimHei"/>
        </w:rPr>
        <w:t>此类型的顾客，做任何事都仔细安排、谨慎思考，凡事三思而后行。个性冷静、性情沉着，对事情不会立即下结论，一定要透彻了解，再做决定，这类型的人所受的教育较高。</w:t>
      </w:r>
    </w:p>
    <w:p>
      <w:pPr>
        <w:pStyle w:val="Normal"/>
        <w:spacing w:lineRule="exact" w:line="320"/>
        <w:ind w:left="1873" w:hanging="1873"/>
        <w:jc w:val="left"/>
        <w:rPr/>
      </w:pPr>
      <w:r>
        <w:rPr>
          <w:rFonts w:eastAsia="Times New Roman"/>
        </w:rPr>
        <w:t xml:space="preserve">          </w:t>
      </w:r>
      <w:r>
        <w:rPr>
          <w:rFonts w:eastAsia="黑体;SimHei"/>
          <w:b/>
          <w:bCs/>
          <w:sz w:val="32"/>
        </w:rPr>
        <w:t>对策</w:t>
      </w:r>
    </w:p>
    <w:p>
      <w:pPr>
        <w:pStyle w:val="Normal"/>
        <w:spacing w:lineRule="exact" w:line="320"/>
        <w:ind w:left="2503" w:hanging="613"/>
        <w:jc w:val="left"/>
        <w:rPr>
          <w:rFonts w:eastAsia="黑体;SimHei"/>
        </w:rPr>
      </w:pPr>
      <w:r>
        <w:rPr>
          <w:rFonts w:eastAsia="黑体;SimHei"/>
        </w:rPr>
        <w:t>推销员遇到这种类型的人，一定要冷静沉着，有条理的把产品的特点分</w:t>
      </w:r>
    </w:p>
    <w:p>
      <w:pPr>
        <w:pStyle w:val="Normal"/>
        <w:spacing w:lineRule="exact" w:line="320"/>
        <w:ind w:left="2503" w:hanging="613"/>
        <w:jc w:val="left"/>
        <w:rPr>
          <w:rFonts w:eastAsia="黑体;SimHei"/>
        </w:rPr>
      </w:pPr>
      <w:r>
        <w:rPr>
          <w:rFonts w:eastAsia="黑体;SimHei"/>
        </w:rPr>
        <w:t>析给客户，而且推销员的学识、修养要足够应付任何的疑难问题。</w:t>
      </w:r>
    </w:p>
    <w:p>
      <w:pPr>
        <w:pStyle w:val="Normal"/>
        <w:spacing w:lineRule="exact" w:line="320"/>
        <w:jc w:val="left"/>
        <w:rPr>
          <w:rFonts w:eastAsia="黑体;SimHei"/>
        </w:rPr>
      </w:pPr>
      <w:r>
        <w:rPr>
          <w:rFonts w:eastAsia="黑体;SimHei"/>
          <w:b/>
          <w:bCs/>
          <w:sz w:val="32"/>
        </w:rPr>
        <w:t>二、犹豫型</w:t>
      </w:r>
    </w:p>
    <w:p>
      <w:pPr>
        <w:pStyle w:val="Normal"/>
        <w:spacing w:lineRule="exact" w:line="320"/>
        <w:ind w:left="1890" w:hanging="1890"/>
        <w:jc w:val="left"/>
        <w:rPr/>
      </w:pPr>
      <w:r>
        <w:rPr>
          <w:rFonts w:eastAsia="Times New Roman"/>
        </w:rPr>
        <w:t xml:space="preserve">                  </w:t>
      </w:r>
      <w:r>
        <w:rPr>
          <w:rFonts w:eastAsia="黑体;SimHei"/>
        </w:rPr>
        <w:t>这类型的顾客遇事拿不定主意，不敢做决定，即使做决定也容光焕发易反悔，原因是对自已缺乏信心，没有完整的自我观念，是优柔寡断型的人。</w:t>
      </w:r>
    </w:p>
    <w:p>
      <w:pPr>
        <w:pStyle w:val="Normal"/>
        <w:spacing w:lineRule="exact" w:line="320"/>
        <w:ind w:firstLine="630"/>
        <w:jc w:val="left"/>
        <w:rPr>
          <w:rFonts w:eastAsia="黑体;SimHei"/>
        </w:rPr>
      </w:pPr>
      <w:r>
        <w:rPr>
          <w:rFonts w:eastAsia="Times New Roman"/>
        </w:rPr>
        <w:t xml:space="preserve">     </w:t>
      </w:r>
      <w:r>
        <w:rPr>
          <w:rFonts w:eastAsia="黑体;SimHei"/>
          <w:b/>
          <w:bCs/>
          <w:sz w:val="32"/>
        </w:rPr>
        <w:t>对策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320"/>
        <w:ind w:left="1890" w:hanging="1890"/>
        <w:jc w:val="left"/>
        <w:rPr/>
      </w:pPr>
      <w:r>
        <w:rPr>
          <w:rFonts w:eastAsia="Times New Roman"/>
        </w:rPr>
        <w:t xml:space="preserve">                  </w:t>
      </w:r>
      <w:r>
        <w:rPr>
          <w:rFonts w:eastAsia="黑体;SimHei"/>
        </w:rPr>
        <w:t>对付这类顾客最好的方法是用一种不伤其自尊心的方法，暗中替他想主意、作决定。</w:t>
      </w:r>
    </w:p>
    <w:p>
      <w:pPr>
        <w:pStyle w:val="Normal"/>
        <w:jc w:val="left"/>
        <w:rPr>
          <w:rFonts w:eastAsia="黑体;SimHei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320"/>
        <w:jc w:val="left"/>
        <w:rPr>
          <w:rFonts w:eastAsia="黑体;SimHei"/>
        </w:rPr>
      </w:pPr>
      <w:r>
        <w:rPr>
          <w:rFonts w:eastAsia="黑体;SimHei"/>
          <w:b/>
          <w:bCs/>
          <w:sz w:val="32"/>
        </w:rPr>
        <w:t>三、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冲动型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Times New Roman"/>
        </w:rPr>
        <w:t xml:space="preserve">   </w:t>
      </w:r>
    </w:p>
    <w:p>
      <w:pPr>
        <w:pStyle w:val="Normal"/>
        <w:ind w:left="1890" w:hanging="1890"/>
        <w:jc w:val="left"/>
        <w:rPr/>
      </w:pPr>
      <w:r>
        <w:rPr>
          <w:rFonts w:eastAsia="Times New Roman"/>
        </w:rPr>
        <w:t xml:space="preserve">                  </w:t>
      </w:r>
      <w:r>
        <w:rPr>
          <w:rFonts w:eastAsia="黑体;SimHei"/>
        </w:rPr>
        <w:t>冲动、性急、心直口快，脾气变化不定是这类型的特征。他们有时性情温和，有时暴跳如雷，感情的表达突出而直接，属于天晴时多云偶阵雨的人；对事情的判断决定任凭一时的冲动，事后即使反悔也不会形于色。</w:t>
      </w:r>
    </w:p>
    <w:p>
      <w:pPr>
        <w:pStyle w:val="Normal"/>
        <w:spacing w:lineRule="exact" w:line="320"/>
        <w:ind w:firstLine="945"/>
        <w:jc w:val="left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对策</w:t>
      </w:r>
    </w:p>
    <w:p>
      <w:pPr>
        <w:pStyle w:val="Normal"/>
        <w:ind w:left="1890" w:hanging="1890"/>
        <w:jc w:val="left"/>
        <w:rPr>
          <w:rFonts w:eastAsia="黑体;SimHei"/>
          <w:sz w:val="24"/>
        </w:rPr>
      </w:pPr>
      <w:r>
        <w:rPr>
          <w:rFonts w:eastAsia="Times New Roman"/>
        </w:rPr>
        <w:t xml:space="preserve">                  </w:t>
      </w:r>
      <w:r>
        <w:rPr>
          <w:rFonts w:eastAsia="黑体;SimHei"/>
        </w:rPr>
        <w:t>应付这类型的顾客需要时间和耐心，是最难应付的一种类型。要保持平静愉快的心情</w:t>
      </w:r>
      <w:r>
        <w:rPr>
          <w:rFonts w:eastAsia="黑体;SimHei"/>
        </w:rPr>
        <w:t>[</w:t>
      </w:r>
      <w:r>
        <w:rPr>
          <w:rFonts w:eastAsia="黑体;SimHei"/>
        </w:rPr>
        <w:t>以静制动、以不变应万变</w:t>
      </w:r>
      <w:r>
        <w:rPr>
          <w:rFonts w:eastAsia="黑体;SimHei"/>
        </w:rPr>
        <w:t>]</w:t>
      </w:r>
      <w:r>
        <w:rPr>
          <w:rFonts w:eastAsia="黑体;SimHei"/>
        </w:rPr>
        <w:t>的态度处理。遇到顾客情绪不好时，只有等他事过还要再做打算，且要避免激怒他，而要顺着他，伺机而动。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3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00"/>
        <w:ind w:firstLine="420"/>
        <w:rPr/>
      </w:pPr>
      <w:r>
        <w:rPr/>
        <w:t>消费者购物的态度与购物的动机有别；购物的态度影响购物行为。因此，定价在策略凝定上十分重要。为了策略性的目的，可以根据消费者购物行为，将消费者分类（如图</w:t>
      </w:r>
      <w:r>
        <w:rPr/>
        <w:t>7-1</w:t>
      </w:r>
      <w:r>
        <w:rPr/>
        <w:t>所示）如下：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随和购物者（</w:t>
      </w:r>
      <w:r>
        <w:rPr/>
        <w:t>agreeable shoppers</w:t>
      </w:r>
      <w:r>
        <w:rPr/>
        <w:t>）。这种随和的消费者对于广告反应特别敏感。</w:t>
      </w:r>
    </w:p>
    <w:p>
      <w:pPr>
        <w:pStyle w:val="Normal"/>
        <w:spacing w:lineRule="exact" w:line="300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实际购物者（</w:t>
      </w:r>
      <w:r>
        <w:rPr/>
        <w:t>practical shoppers</w:t>
      </w:r>
      <w:r>
        <w:rPr/>
        <w:t>）：这些聪明的购物者对他们所要购买的商品从事研究，而寻求最佳购买。他们专门寻找品牌商品谦价的商品购买。</w:t>
      </w:r>
    </w:p>
    <w:p>
      <w:pPr>
        <w:pStyle w:val="Normal"/>
        <w:spacing w:lineRule="exact" w:line="300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时髦购物者（</w:t>
      </w:r>
      <w:r>
        <w:rPr/>
        <w:t>trendy shoppers</w:t>
      </w:r>
      <w:r>
        <w:rPr/>
        <w:t>）：这种潮流性的购买者喜欢在具有最新商品的商店购买。他们在时装店寻找时髦的商品。</w:t>
      </w:r>
    </w:p>
    <w:p>
      <w:pPr>
        <w:pStyle w:val="Normal"/>
        <w:spacing w:lineRule="exact" w:line="300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价值购物者（</w:t>
      </w:r>
      <w:r>
        <w:rPr/>
        <w:t>value shoppers</w:t>
      </w:r>
      <w:r>
        <w:rPr/>
        <w:t>）：具有成本意识、重视传统特质的这些购物者，认为最好的产品就是那些经得起考验的产品，如果没有能力购买最好的产品，他们会到中价位百货公司购买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顶尖商品购物者（</w:t>
      </w:r>
      <w:r>
        <w:rPr/>
        <w:t>top-of-the-nine shoppers</w:t>
      </w:r>
      <w:r>
        <w:rPr/>
        <w:t>）：此一类别的购物者，特别重视产品的名气及品质。他们倾向于到最高级的商店购物。</w:t>
      </w:r>
    </w:p>
    <w:p>
      <w:pPr>
        <w:pStyle w:val="Normal"/>
        <w:spacing w:lineRule="exact" w:line="3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2954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pt" to="30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exact" w:line="300"/>
        <w:ind w:firstLine="2894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7-1</w:t>
      </w:r>
      <w:r>
        <w:rPr>
          <w:b/>
          <w:bCs/>
        </w:rPr>
        <w:t>当代消费者市场购物者分类</w:t>
      </w:r>
    </w:p>
    <w:p>
      <w:pPr>
        <w:pStyle w:val="Normal"/>
        <w:spacing w:lineRule="exact" w:line="300"/>
        <w:ind w:firstLine="252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198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pt" to="197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重视地位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286000" cy="20802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8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620" w:hanging="16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安全9%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随和购物者22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350" w:hanging="13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顶尖1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350" w:hanging="13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50" w:hanging="16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价值13%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际购物者21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.6pt;width:179.95pt;height:1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620" w:hanging="16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安全9%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随和购物者22%</w:t>
                      </w:r>
                    </w:p>
                    <w:p>
                      <w:pPr>
                        <w:overflowPunct w:val="false"/>
                        <w:bidi w:val="0"/>
                        <w:ind w:left="1350" w:hanging="135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顶尖10%</w:t>
                      </w:r>
                    </w:p>
                    <w:p>
                      <w:pPr>
                        <w:overflowPunct w:val="false"/>
                        <w:bidi w:val="0"/>
                        <w:ind w:left="1350" w:hanging="135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650" w:hanging="165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价值13%                 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际购物者21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14300" cy="693420"/>
                <wp:effectExtent l="5080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42.95pt,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228600" cy="693420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15.9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           </w:t>
      </w:r>
      <w:r>
        <w:rPr>
          <w:sz w:val="18"/>
        </w:rPr>
        <w:t>购物者</w:t>
      </w:r>
      <w:r>
        <w:rPr>
          <w:sz w:val="18"/>
        </w:rPr>
        <w:t xml:space="preserve">5%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571500" cy="39624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19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914400" cy="6934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消费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市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3.2pt;width:71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消费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市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685800" cy="9906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pt" to="314.9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685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88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69342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51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571500" cy="49530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06.9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2286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31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安全购物者（</w:t>
      </w:r>
      <w:r>
        <w:rPr/>
        <w:t>safe shoppers</w:t>
      </w:r>
      <w:r>
        <w:rPr/>
        <w:t>）：与其研究如何购物，这些购物者宁愿寻找放心的熟悉产品。通常他们会在为人熟知的商店购买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重视地位购物者（</w:t>
      </w:r>
      <w:r>
        <w:rPr/>
        <w:t>status shoppers</w:t>
      </w:r>
      <w:r>
        <w:rPr/>
        <w:t>）：这些购物者有时不切实际，他们觉得一天没有新奇的东西就一天不快乐。他们喜欢购买有设计师商标的产品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四、圆滑型</w:t>
      </w:r>
    </w:p>
    <w:p>
      <w:pPr>
        <w:pStyle w:val="Normal"/>
        <w:ind w:left="2100" w:hanging="2100"/>
        <w:rPr/>
      </w:pPr>
      <w:r>
        <w:rPr>
          <w:rFonts w:eastAsia="Times New Roman"/>
        </w:rPr>
        <w:t xml:space="preserve">                   </w:t>
      </w:r>
      <w:r>
        <w:rPr/>
        <w:t>这类顾客善于交际、人际关系良好。表面上容易附合意见，但却不易采取实际的行动。</w:t>
      </w:r>
    </w:p>
    <w:p>
      <w:pPr>
        <w:pStyle w:val="Normal"/>
        <w:ind w:firstLine="1063"/>
        <w:rPr/>
      </w:pPr>
      <w:r>
        <w:rPr>
          <w:rFonts w:eastAsia="黑体;SimHei"/>
          <w:b/>
          <w:bCs/>
          <w:sz w:val="36"/>
        </w:rPr>
        <w:t>对策</w:t>
      </w:r>
      <w:r>
        <w:rPr>
          <w:rFonts w:eastAsia="Times New Roman"/>
        </w:rPr>
        <w:t xml:space="preserve">          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 </w:t>
      </w:r>
      <w:r>
        <w:rPr/>
        <w:t>和这种人商谈时，要能够和他嘻嘻哈哈，打成一片，一待时机成熟，立即要求成交，记得要速战速决，而且整个过程都不能大意，要小心应付，否则可能开始时一切顺利，但到成交时一刻却发生变卦。</w:t>
      </w:r>
    </w:p>
    <w:p>
      <w:pPr>
        <w:pStyle w:val="Normal"/>
        <w:ind w:left="3189" w:hanging="3189"/>
        <w:rPr/>
      </w:pPr>
      <w:r>
        <w:rPr>
          <w:rFonts w:eastAsia="黑体;SimHei"/>
          <w:b/>
          <w:bCs/>
          <w:sz w:val="36"/>
        </w:rPr>
        <w:t>五、决断型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 </w:t>
      </w:r>
      <w:r>
        <w:rPr/>
        <w:t>态度积极，充满自信与决心，对什么事有他的一套看法，自我意识强烈，主观而不易受影响。</w:t>
      </w:r>
    </w:p>
    <w:p>
      <w:pPr>
        <w:pStyle w:val="Normal"/>
        <w:ind w:left="3214" w:hanging="2130"/>
        <w:rPr/>
      </w:pPr>
      <w:r>
        <w:rPr>
          <w:rFonts w:eastAsia="黑体;SimHei"/>
          <w:b/>
          <w:bCs/>
          <w:sz w:val="36"/>
        </w:rPr>
        <w:t>决策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 </w:t>
      </w:r>
      <w:r>
        <w:rPr/>
        <w:t>这种人因为自我意识强烈，凡事认为只有自已才是正确，因此推销员处理此类型顾客时，要先肯定他的说法，再慢慢地加入自已的意见，例如：</w:t>
      </w:r>
      <w:r>
        <w:rPr/>
        <w:t>[</w:t>
      </w:r>
      <w:r>
        <w:rPr/>
        <w:t>嗯！您的说法非常正确，我也是这么认为，……但是……</w:t>
      </w:r>
      <w:r>
        <w:rPr/>
        <w:t>]</w:t>
      </w:r>
    </w:p>
    <w:p>
      <w:pPr>
        <w:pStyle w:val="Normal"/>
        <w:ind w:left="3189" w:hanging="3189"/>
        <w:rPr/>
      </w:pPr>
      <w:r>
        <w:rPr>
          <w:rFonts w:eastAsia="黑体;SimHei"/>
          <w:b/>
          <w:bCs/>
          <w:sz w:val="36"/>
        </w:rPr>
        <w:t>六、排斥型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 </w:t>
      </w:r>
      <w:r>
        <w:rPr/>
        <w:t>这一型的人敏感而固步自封，不易打交道，对任何人都有排斥感，不亲近别人，也不容易相信别人；对事情的看法也是如此，第一个直觉的反应就是排斥它，然而一旦排斥的障碍被克服了，就会完全的相信。</w:t>
      </w:r>
    </w:p>
    <w:p>
      <w:pPr>
        <w:pStyle w:val="Normal"/>
        <w:ind w:left="3214" w:hanging="2130"/>
        <w:rPr/>
      </w:pPr>
      <w:r>
        <w:rPr>
          <w:rFonts w:eastAsia="黑体;SimHei"/>
          <w:b/>
          <w:bCs/>
          <w:sz w:val="36"/>
        </w:rPr>
        <w:t>对策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 </w:t>
      </w:r>
      <w:r>
        <w:rPr/>
        <w:t>由于对方是属于敏感型的人，因此，说话要小心，不要冒犯他。推销员应先培养对自已的信赖及信心，然后才能让她相信自已，彼此无所顾忌的商谈，达到成交的目地。</w:t>
      </w:r>
    </w:p>
    <w:p>
      <w:pPr>
        <w:pStyle w:val="Normal"/>
        <w:ind w:left="3189" w:hanging="3189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七、好表现型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 </w:t>
      </w:r>
      <w:r>
        <w:rPr/>
        <w:t>这类型的人不管对任何事都要表示自已的意见，喜欢旁人夸他、称赞他、非常好表现而虚荣。</w:t>
      </w:r>
    </w:p>
    <w:p>
      <w:pPr>
        <w:pStyle w:val="Normal"/>
        <w:ind w:left="3214" w:hanging="213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对策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 </w:t>
      </w:r>
      <w:r>
        <w:rPr/>
        <w:t>商谈的时候要让他好好的吹嘘，等表现欲满足后，再开始商谈。在进行商谈时，也可以利用机会捧捧他，让他觉得自已很有知识，而趁机加以说服。</w:t>
      </w:r>
    </w:p>
    <w:p>
      <w:pPr>
        <w:pStyle w:val="Normal"/>
        <w:ind w:left="1890" w:hanging="189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孙子兵法云：</w:t>
      </w:r>
      <w:r>
        <w:rPr>
          <w:b/>
          <w:bCs/>
        </w:rPr>
        <w:t>[</w:t>
      </w:r>
      <w:r>
        <w:rPr>
          <w:b/>
          <w:bCs/>
        </w:rPr>
        <w:t>知已知彼</w:t>
      </w:r>
      <w:r>
        <w:rPr>
          <w:b/>
          <w:bCs/>
        </w:rPr>
        <w:t>]</w:t>
      </w:r>
      <w:r>
        <w:rPr>
          <w:b/>
          <w:bCs/>
        </w:rPr>
        <w:t>，这是恒古不变的定律，推销员应该奉为座右铭，因为唯有了解顾</w:t>
      </w:r>
    </w:p>
    <w:p>
      <w:pPr>
        <w:pStyle w:val="Normal"/>
        <w:ind w:firstLine="1240"/>
        <w:rPr>
          <w:b/>
          <w:b/>
          <w:bCs/>
        </w:rPr>
      </w:pPr>
      <w:r>
        <w:rPr>
          <w:b/>
          <w:bCs/>
        </w:rPr>
        <w:t>客，才能拿出最有效、最中肯、最确切的办法</w:t>
      </w:r>
    </w:p>
    <w:p>
      <w:pPr>
        <w:pStyle w:val="Normal"/>
        <w:ind w:firstLine="1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31:00Z</dcterms:created>
  <dc:creator>ybz</dc:creator>
  <dc:description/>
  <dc:language>en-US</dc:language>
  <cp:lastModifiedBy>ybz</cp:lastModifiedBy>
  <cp:lastPrinted>2002-02-14T09:16:00Z</cp:lastPrinted>
  <dcterms:modified xsi:type="dcterms:W3CDTF">2002-02-14T01:19:00Z</dcterms:modified>
  <cp:revision>3</cp:revision>
  <dc:subject/>
  <dc:title>V</dc:title>
</cp:coreProperties>
</file>